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FIŞIER RĂSPUNS 5.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  <w:lang w:val="ro-RO"/>
        </w:rPr>
        <w:t>Rezolvaţi cele 4 întrebări</w:t>
      </w:r>
      <w:r>
        <w:rPr>
          <w:sz w:val="24"/>
        </w:rPr>
        <w:t xml:space="preserve">. Fiecare întrebare are </w:t>
      </w:r>
      <w:r>
        <w:rPr>
          <w:b/>
          <w:bCs/>
          <w:sz w:val="24"/>
          <w:u w:val="single"/>
        </w:rPr>
        <w:t>un singur</w:t>
      </w:r>
      <w:r>
        <w:rPr>
          <w:sz w:val="24"/>
        </w:rPr>
        <w:t xml:space="preserve"> răspuns corect, care poate fi selectat prin click pe căsuţa corespunzătoar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NUME PRENUME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color w:val="FF0000"/>
          <w:lang w:val="en-US" w:eastAsia="en-US"/>
        </w:rPr>
        <w:instrText xml:space="preserve"> FORMTEXT </w:instrText>
      </w:r>
      <w:r>
        <w:rPr>
          <w:b/>
          <w:bCs/>
          <w:color w:val="FF0000"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color w:val="FF0000"/>
          <w:lang w:val="en-US" w:eastAsia="en-US"/>
        </w:rPr>
        <w:fldChar w:fldCharType="separate"/>
      </w:r>
      <w:r>
        <w:rPr>
          <w:b/>
          <w:bCs/>
          <w:color w:val="FF0000"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bCs/>
          <w:color w:val="FF0000"/>
          <w:lang w:val="en-US" w:eastAsia="en-US"/>
        </w:rPr>
        <w:fldChar w:fldCharType="end"/>
      </w:r>
      <w:r>
        <w:rPr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Întrebarea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lang w:val="pt-BR"/>
        </w:rPr>
        <w:t>O ba</w:t>
      </w:r>
      <w:r>
        <w:rPr>
          <w:lang w:val="ro-RO"/>
        </w:rPr>
        <w:t xml:space="preserve">ză de date este organizată în </w:t>
      </w:r>
      <w:r>
        <w:rPr>
          <w:lang w:val="pt-BR"/>
        </w:rPr>
        <w:t>: ________________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A</w:t>
        <w:tab/>
        <w:t>text, imagini, şi grafice</w:t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4046541780"/>
      <w:bookmarkStart w:id="1" w:name="__Fieldmark__1_4046541780"/>
      <w:bookmarkEnd w:id="1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B</w:t>
        <w:tab/>
        <w:t>câmpuri , înregistrări, şi tabele</w:t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4046541780"/>
      <w:bookmarkStart w:id="3" w:name="__Fieldmark__2_4046541780"/>
      <w:bookmarkEnd w:id="3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C</w:t>
        <w:tab/>
        <w:t>caractere, fişiere, şi foldere</w:t>
        <w:tab/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4046541780"/>
      <w:bookmarkStart w:id="5" w:name="__Fieldmark__3_4046541780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D</w:t>
        <w:tab/>
        <w:t>coloane, rânduri, şi registre de calcul</w:t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4046541780"/>
      <w:bookmarkStart w:id="7" w:name="__Fieldmark__4_4046541780"/>
      <w:bookmarkEnd w:id="7"/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Întrebarea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Un </w:t>
      </w:r>
      <w:r>
        <w:rPr>
          <w:lang w:val="en-US"/>
        </w:rPr>
        <w:t>(</w:t>
      </w:r>
      <w:r>
        <w:rPr>
          <w:lang w:val="ro-RO"/>
        </w:rPr>
        <w:t>O</w:t>
      </w:r>
      <w:r>
        <w:rPr/>
        <w:t>) ________ este folosit</w:t>
      </w:r>
      <w:r>
        <w:rPr>
          <w:lang w:val="en-US"/>
        </w:rPr>
        <w:t>(</w:t>
      </w:r>
      <w:r>
        <w:rPr/>
        <w:t>ă) pentru a atribui o identitate unică unei înregistrăr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A</w:t>
        <w:tab/>
        <w:t>regulă de validare</w:t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4046541780"/>
      <w:bookmarkStart w:id="9" w:name="__Fieldmark__5_4046541780"/>
      <w:bookmarkEnd w:id="9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B</w:t>
        <w:tab/>
        <w:t>formular</w:t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4046541780"/>
      <w:bookmarkStart w:id="11" w:name="__Fieldmark__6_4046541780"/>
      <w:bookmarkEnd w:id="11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C</w:t>
        <w:tab/>
        <w:t>cheie primară</w:t>
        <w:tab/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4046541780"/>
      <w:bookmarkStart w:id="13" w:name="__Fieldmark__7_4046541780"/>
      <w:bookmarkEnd w:id="13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D</w:t>
        <w:tab/>
        <w:t>filtru</w:t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4046541780"/>
      <w:bookmarkStart w:id="15" w:name="__Fieldmark__8_4046541780"/>
      <w:bookmarkEnd w:id="15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Întrebarea 3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lang w:val="it-IT"/>
        </w:rPr>
        <w:t>Un index permite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it-IT"/>
        </w:rPr>
      </w:pPr>
      <w:r>
        <w:rPr>
          <w:lang w:val="it-IT"/>
        </w:rPr>
        <w:t>A</w:t>
        <w:tab/>
        <w:t>ca înregistrările să fie introduse în baza de date</w:t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4046541780"/>
      <w:bookmarkStart w:id="17" w:name="__Fieldmark__9_4046541780"/>
      <w:bookmarkEnd w:id="17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it-IT"/>
        </w:rPr>
      </w:pPr>
      <w:r>
        <w:rPr>
          <w:lang w:val="it-IT"/>
        </w:rPr>
        <w:t>B</w:t>
        <w:tab/>
        <w:t>ca toate întregistrările să fie şterse rapid</w:t>
        <w:tab/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4046541780"/>
      <w:bookmarkStart w:id="19" w:name="__Fieldmark__10_4046541780"/>
      <w:bookmarkEnd w:id="19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left" w:pos="624" w:leader="none"/>
        </w:tabs>
        <w:rPr>
          <w:lang w:val="pt-BR"/>
        </w:rPr>
      </w:pPr>
      <w:r>
        <w:rPr>
          <w:lang w:val="pt-BR"/>
        </w:rPr>
        <w:t>C</w:t>
        <w:tab/>
        <w:t>ca tabelele să fie legate</w:t>
        <w:tab/>
        <w:t>între ele</w:t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1_4046541780"/>
      <w:bookmarkStart w:id="21" w:name="__Fieldmark__11_4046541780"/>
      <w:bookmarkEnd w:id="21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t-BR"/>
        </w:rPr>
      </w:pPr>
      <w:r>
        <w:rPr>
          <w:lang w:val="pt-BR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it-IT"/>
        </w:rPr>
      </w:pPr>
      <w:r>
        <w:rPr>
          <w:lang w:val="it-IT"/>
        </w:rPr>
        <w:t>D</w:t>
        <w:tab/>
        <w:t>căutare şi sortare eficienta a înregistrărilor</w:t>
        <w:tab/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2_4046541780"/>
      <w:bookmarkStart w:id="23" w:name="__Fieldmark__12_4046541780"/>
      <w:bookmarkEnd w:id="23"/>
      <w:r/>
      <w:r>
        <w:rPr/>
        <w:fldChar w:fldCharType="end"/>
      </w:r>
      <w:r>
        <w:rPr/>
      </w:r>
    </w:p>
    <w:p>
      <w:pPr>
        <w:pStyle w:val="Heading1"/>
        <w:rPr>
          <w:sz w:val="20"/>
          <w:lang w:val="it-IT"/>
        </w:rPr>
      </w:pPr>
      <w:r>
        <w:rPr>
          <w:lang w:val="it-IT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Întrebarea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lang w:val="it-IT"/>
        </w:rPr>
        <w:t>Când ______________ este aplicată, înregistrările din tabele asociate prin chei primare care se potrivesc nu pot fi şters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t-BR"/>
        </w:rPr>
      </w:pPr>
      <w:r>
        <w:rPr>
          <w:lang w:val="pt-BR"/>
        </w:rPr>
        <w:t>A</w:t>
        <w:tab/>
        <w:t>integritatea referenţială</w:t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4046541780"/>
      <w:bookmarkStart w:id="25" w:name="__Fieldmark__13_4046541780"/>
      <w:bookmarkEnd w:id="25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t-BR"/>
        </w:rPr>
      </w:pPr>
      <w:r>
        <w:rPr>
          <w:lang w:val="pt-BR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t-BR"/>
        </w:rPr>
      </w:pPr>
      <w:r>
        <w:rPr>
          <w:lang w:val="pt-BR"/>
        </w:rPr>
        <w:t>B</w:t>
        <w:tab/>
        <w:t>o regulă de validare</w:t>
        <w:tab/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4046541780"/>
      <w:bookmarkStart w:id="27" w:name="__Fieldmark__14_4046541780"/>
      <w:bookmarkEnd w:id="27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t-BR"/>
        </w:rPr>
      </w:pPr>
      <w:r>
        <w:rPr>
          <w:lang w:val="pt-BR"/>
        </w:rPr>
        <w:tab/>
      </w:r>
    </w:p>
    <w:p>
      <w:pPr>
        <w:pStyle w:val="Normal"/>
        <w:tabs>
          <w:tab w:val="clear" w:pos="720"/>
          <w:tab w:val="left" w:pos="625" w:leader="none"/>
        </w:tabs>
        <w:rPr/>
      </w:pPr>
      <w:r>
        <w:rPr>
          <w:lang w:val="it-IT"/>
        </w:rPr>
        <w:t>C</w:t>
        <w:tab/>
        <w:t>o sortare</w:t>
        <w:tab/>
        <w:tab/>
        <w:tab/>
        <w:tab/>
        <w:tab/>
        <w:t xml:space="preserve">     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4046541780"/>
      <w:bookmarkStart w:id="29" w:name="__Fieldmark__15_4046541780"/>
      <w:bookmarkEnd w:id="29"/>
      <w:r>
        <w:rPr/>
      </w:r>
      <w:r>
        <w:rPr/>
        <w:fldChar w:fldCharType="end"/>
      </w:r>
      <w:r>
        <w:rPr>
          <w:lang w:val="it-IT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>
          <w:lang w:val="it-IT"/>
        </w:rPr>
        <w:t>D</w:t>
        <w:tab/>
        <w:t>un filtru</w:t>
        <w:tab/>
        <w:tab/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4046541780"/>
      <w:bookmarkStart w:id="31" w:name="__Fieldmark__16_4046541780"/>
      <w:bookmarkEnd w:id="31"/>
      <w:r/>
      <w:r>
        <w:rPr/>
        <w:fldChar w:fldCharType="end"/>
      </w:r>
      <w:r>
        <w:rPr/>
      </w:r>
    </w:p>
    <w:sectPr>
      <w:type w:val="continuous"/>
      <w:pgSz w:w="11906" w:h="16838"/>
      <w:pgMar w:left="1797" w:right="1797" w:gutter="0" w:header="0" w:top="544" w:footer="0" w:bottom="66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 FILE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2:42:00Z</dcterms:created>
  <dc:creator>PPP</dc:creator>
  <dc:description/>
  <cp:keywords/>
  <dc:language>en-US</dc:language>
  <cp:lastModifiedBy>loredana</cp:lastModifiedBy>
  <dcterms:modified xsi:type="dcterms:W3CDTF">2005-01-05T13:50:00Z</dcterms:modified>
  <cp:revision>20</cp:revision>
  <dc:subject/>
  <dc:title>ANSWER FILE 5</dc:title>
</cp:coreProperties>
</file>